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o5pzcHGqZA1ontZryEF5JHRV8I1rqXbjSpDPDDFiwsOENsjL1677/T4od52nUVhdziZTDI
ntD7YXD9Y99kRnM0MftI5EfY93EGuGJ9zlsYFZ1bQYUeutH2cYZag6uWfY386J2UapcywLAw
PY7ntVnFrrEOIvNQO/VQ56gsWR6IGfnflV9mq9fnAwFh2DEER7O5VHmUCxucOVnb0R1rxYmI
AEFClGWbGJIhUI/BUl</vt:lpwstr>
  </property>
  <property fmtid="{D5CDD505-2E9C-101B-9397-08002B2CF9AE}" pid="3" name="_2015_ms_pID_7253431">
    <vt:lpwstr>Ti+GEEiEPOL6ZhlKyXhlnt86uPsHVnvm3RPmBahD8dhNOG5CukpFnD
mE3ofNqymCBSCSq+m0JMMOJqh6i5G+nE8+T15Pvu+V62yNtPzDRJ7HlDyiXlcT4F9LGelTN/
CC8nHpO6avJrLQeh2ReBdri7ejhfuxabx9K2nRAPvdpCACeXhUfVe7OsTXQDBJ/0Q6WLOPiC
9uITFORR4G4EXZCzbg/9lQeAd60R0Xquxe7U</vt:lpwstr>
  </property>
  <property fmtid="{D5CDD505-2E9C-101B-9397-08002B2CF9AE}" pid="4" name="_2015_ms_pID_7253431_00">
    <vt:lpwstr>_2015_ms_pID_7253431</vt:lpwstr>
  </property>
  <property fmtid="{D5CDD505-2E9C-101B-9397-08002B2CF9AE}" pid="5" name="_2015_ms_pID_7253432">
    <vt:lpwstr>4VnY9hiUOMqUn/mOviR+b//ZAo71ZrtErPPc
RqKsATduG9TT8mPB1Mc9mWQGO1hPwEVttk1EKn8tOV0O6Z150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